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3.3 Model SEN pupil/student transfer passport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Name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10205</wp:posOffset>
                      </wp:positionH>
                      <wp:positionV relativeFrom="paragraph">
                        <wp:posOffset>2540</wp:posOffset>
                      </wp:positionV>
                      <wp:extent cx="932815" cy="1197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815" cy="1197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0250" cy="10871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3" t="-22" r="-3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0250" cy="1087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45pt;height:94.3pt;mso-wrap-distance-left:9.05pt;mso-wrap-distance-right:9.05pt;mso-wrap-distance-top:0pt;mso-wrap-distance-bottom:0pt;margin-top:0.2pt;mso-position-vertical-relative:text;margin-left:22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250" cy="1087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3" t="-22" r="-3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" cy="108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.O.B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Age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My best friends at school are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he things I am good at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Hobbies/interests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avourite school subjects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hings I find difficult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he things I like doing best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he things I don’t like doing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The subjects at school I don’t enjoy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avourite foods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Favourite TV programmes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Who/What helps me when I am upset: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o is in my family: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ow I feel about going to my next school/college: 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I’m not sure about at next school/college: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tra help I need at next school college:</w:t>
            </w: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my new teachers/tutors must do to help me learn: </w:t>
            </w:r>
            <w:r>
              <w:rPr>
                <w:rFonts w:cs="Arial" w:ascii="Arial" w:hAnsi="Arial"/>
                <w:sz w:val="22"/>
                <w:szCs w:val="22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hat else my next school/college should know about 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800" w:footer="708" w:bottom="1800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6:00Z</dcterms:created>
  <dc:creator>Rita Cheminais</dc:creator>
  <dc:description/>
  <cp:keywords/>
  <dc:language>en-US</dc:language>
  <cp:lastModifiedBy>mdavey</cp:lastModifiedBy>
  <dcterms:modified xsi:type="dcterms:W3CDTF">2014-03-13T10:36:00Z</dcterms:modified>
  <cp:revision>3</cp:revision>
  <dc:subject/>
  <dc:title/>
</cp:coreProperties>
</file>